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114300</wp:posOffset>
            </wp:positionV>
            <wp:extent cx="56578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Cs/>
          <w:sz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ОВЕТ  МУНИЦИПАЛЬНОГО ОБРАЗОВАНИЯ 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bCs/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                      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еречня свободных земельных участк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едоставления гражданам, имеющим трех и более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соответствии со статьей 25 Устава муниципального образования Северский район Совет муниципального образования Северского района 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r>
        <w:rPr>
          <w:rStyle w:val="FontStyle22"/>
          <w:sz w:val="28"/>
          <w:szCs w:val="28"/>
        </w:rPr>
        <w:t>Утвердить перечень свободных земельных участков, предназначенных для индивидуального жилищного строительства, для ведения личного подсобного хозяйства в границах населенного пункта сельских поселений муниципального образования Северский район для предоставления гражданам, имеющим трех и более детей (приложение).</w:t>
      </w:r>
    </w:p>
    <w:p>
      <w:pPr>
        <w:pStyle w:val="Normal"/>
        <w:ind w:firstLine="851"/>
        <w:jc w:val="both"/>
        <w:rPr/>
      </w:pPr>
      <w:r>
        <w:rPr>
          <w:rStyle w:val="FontStyle22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Настоящее решение вступает в силу со дня его опублик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Северский район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А.В.Дорошевский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 муниципального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разования Северский район                                                          В.И.Захар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993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6:00Z</dcterms:created>
  <dc:creator>Адм</dc:creator>
  <dc:description/>
  <cp:keywords/>
  <dc:language>en-US</dc:language>
  <cp:lastModifiedBy>User</cp:lastModifiedBy>
  <cp:lastPrinted>2023-09-06T15:06:00Z</cp:lastPrinted>
  <dcterms:modified xsi:type="dcterms:W3CDTF">2023-09-07T08:46:00Z</dcterms:modified>
  <cp:revision>2</cp:revision>
  <dc:subject/>
  <dc:title>Проект</dc:title>
</cp:coreProperties>
</file>