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еверский район «О списании основных средств, расположенных по адресу:     пос. Октябрьский, улица Пушкина, 29а, находящихся в оперативном управлении МБДОУ ДС ОВ №26 пос. Октябрьского муниципального образования Северский район</w:t>
      </w:r>
      <w:r>
        <w:rPr>
          <w:bCs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708"/>
        <w:jc w:val="both"/>
        <w:rPr/>
      </w:pPr>
      <w:bookmarkStart w:id="0" w:name="_Hlk64458924"/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основании письма </w:t>
      </w:r>
      <w:bookmarkStart w:id="1" w:name="_Hlk131521180"/>
      <w:r>
        <w:rPr>
          <w:sz w:val="28"/>
        </w:rPr>
        <w:t xml:space="preserve">муниципального </w:t>
      </w:r>
      <w:bookmarkEnd w:id="1"/>
      <w:r>
        <w:rPr>
          <w:sz w:val="28"/>
        </w:rPr>
        <w:t xml:space="preserve">бюджетного дошкольного образовательного учреждения детский сад общеразвивающего вида №26 поселка Октябрьского муниципального образования Северский район от 18 июля 2023 года №144, </w:t>
      </w:r>
      <w:r>
        <w:rPr>
          <w:sz w:val="28"/>
          <w:szCs w:val="28"/>
        </w:rPr>
        <w:t xml:space="preserve"> акта о списании объектов нефинансовых активов от 14 июля 2023 года №1, технического (экспертного) заключения от 27 января 2023 года № 13-2023, составленного обществом </w:t>
      </w:r>
      <w:bookmarkEnd w:id="0"/>
      <w:r>
        <w:rPr>
          <w:sz w:val="28"/>
          <w:szCs w:val="28"/>
        </w:rPr>
        <w:t>с ограниченной ответственностью «Азимут» и в связи с тем, что  недвижимое имущество – пожарный водоем,</w:t>
      </w:r>
      <w:r>
        <w:rPr/>
        <w:t xml:space="preserve"> </w:t>
      </w:r>
      <w:r>
        <w:rPr>
          <w:sz w:val="28"/>
        </w:rPr>
        <w:t xml:space="preserve">год ввода 1970, находящиеся в оперативном управлении муниципального бюджетного дошкольного образовательного учреждения детского сада общеразвивающего вида №26 поселка Октябрьского муниципального образования Северский район, расположенного по адресу: Краснодарский край, Северский район, поселок Октябрьский, улица Пушкина, 29а, </w:t>
      </w:r>
      <w:r>
        <w:rPr>
          <w:sz w:val="28"/>
          <w:szCs w:val="28"/>
        </w:rPr>
        <w:t>непригоден для дальнейшей эксплуатации, предлагаем рассмотреть вопрос о списании неиспользуемого детским садом  недвижимого имуществ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     С.Н.Радь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06:00Z</dcterms:created>
  <dc:creator>user73</dc:creator>
  <dc:description/>
  <cp:keywords/>
  <dc:language>en-US</dc:language>
  <cp:lastModifiedBy>User</cp:lastModifiedBy>
  <cp:lastPrinted>2023-08-18T14:44:00Z</cp:lastPrinted>
  <dcterms:modified xsi:type="dcterms:W3CDTF">2023-09-05T08:06:00Z</dcterms:modified>
  <cp:revision>2</cp:revision>
  <dc:subject/>
  <dc:title>ПОЯСНИТЕЛЬНАЯ ЗАПИСКА</dc:title>
</cp:coreProperties>
</file>