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0</wp:posOffset>
            </wp:positionH>
            <wp:positionV relativeFrom="paragraph">
              <wp:posOffset>29210</wp:posOffset>
            </wp:positionV>
            <wp:extent cx="562610" cy="7029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                                                                            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Благодарственным письмом Совета муниципального образования Север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а заслуги в общественной и благотворительной деятельности, активное участие в сборе гуманитарной помощи для мобилизованных граждан – участников специальной военной операции Полчинского Андрея Валерьевича – директора завода обособленного подразделения «Краснодар» ГК «Черноголовка»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За многолетний добросовестный труд, безупречную и эффективную трудовую деятельность, вклад в развитие культуры в муниципальном образовании Северский район и в связи с празднованием    65-летия муниципального бюджетного учреждения «Северский Дом культур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пандопуло Василия Васильевича – директора муниципального бюджетного учреждения «Северский Дом культур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рожа Владислава Алексеевича – артиста балета муниципального ансамбля песни и танца «Весна» муниципального бюджетного учреждения «Северский Дом культуры».</w:t>
      </w:r>
    </w:p>
    <w:p>
      <w:pPr>
        <w:pStyle w:val="Normal"/>
        <w:ind w:firstLine="708"/>
        <w:jc w:val="both"/>
        <w:rPr>
          <w:color w:val="000000"/>
          <w:spacing w:val="-12"/>
          <w:sz w:val="28"/>
        </w:rPr>
      </w:pPr>
      <w:r>
        <w:rPr>
          <w:color w:val="000000"/>
          <w:sz w:val="28"/>
          <w:szCs w:val="28"/>
        </w:rPr>
        <w:t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</w:t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suppressAutoHyphens w:val="false"/>
        <w:ind w:right="20" w:firstLine="708"/>
        <w:jc w:val="both"/>
        <w:rPr/>
      </w:pPr>
      <w:r>
        <w:rPr>
          <w:color w:val="000000"/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suppressAutoHyphens w:val="fals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uppressAutoHyphens w:val="false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13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3-09-07T11:45:00Z</cp:lastPrinted>
  <dcterms:modified xsi:type="dcterms:W3CDTF">2023-09-07T08:49:00Z</dcterms:modified>
  <cp:revision>5</cp:revision>
  <dc:subject/>
  <dc:title/>
</cp:coreProperties>
</file>