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sz w:val="28"/>
          <w:szCs w:val="28"/>
        </w:rPr>
        <w:t>Северский район «</w:t>
      </w:r>
      <w:r>
        <w:rPr>
          <w:bCs/>
          <w:sz w:val="28"/>
        </w:rPr>
        <w:t>О списании основных средств, расположенных по адресу: поселок городского типа Черноморский, улица Тельмана, 9а,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находящихся в оперативном управлении МБУ ДО СШ №3 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>пгт. Черноморского МО Северский район»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на основании письма </w:t>
      </w:r>
      <w:r>
        <w:rPr>
          <w:sz w:val="28"/>
        </w:rPr>
        <w:t xml:space="preserve">муниципального бюджетного учреждения дополнительного образования спортивной школы №3 поселка городского типа Черноморского муниципального образования Северский район от 4 августа 2023 года №264, </w:t>
      </w:r>
      <w:r>
        <w:rPr>
          <w:sz w:val="28"/>
          <w:szCs w:val="28"/>
        </w:rPr>
        <w:t>акта о списании объектов нефинансовых активов от 3 августа 2023 года          №дё00-000003, технического (экспертного) заключения от 31 июля 2023         года №ТЭ-69/2023, выданного независимым экспертом Бондаренко Ольгой Николаевной и в связи с тем, что  недвижимое имущество – домик сторожа, литер А, площадью 12,2 кв.м.,</w:t>
      </w:r>
      <w:r>
        <w:rPr>
          <w:sz w:val="28"/>
        </w:rPr>
        <w:t xml:space="preserve"> год ввода 1998, находящееся в оперативном управлении муниципального бюджетного учреждения дополнительного образования спортивной школы №3 поселка городского типа Черноморского муниципального образования Северский район, расположенное по адресу: Краснодарский край, Северский район, поселок городского типа Черноморский, улица Тельмана, 9а, </w:t>
      </w:r>
      <w:r>
        <w:rPr>
          <w:sz w:val="28"/>
          <w:szCs w:val="28"/>
        </w:rPr>
        <w:t>непригодно для дальнейшей эксплуатации, предлагаем рассмотреть вопрос о списании неиспользуемого общеобразовательной школой недвижимого имущества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С.Н. Радь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06:00Z</dcterms:created>
  <dc:creator>user73</dc:creator>
  <dc:description/>
  <cp:keywords/>
  <dc:language>en-US</dc:language>
  <cp:lastModifiedBy>User</cp:lastModifiedBy>
  <cp:lastPrinted>2023-09-05T11:55:00Z</cp:lastPrinted>
  <dcterms:modified xsi:type="dcterms:W3CDTF">2023-09-07T06:06:00Z</dcterms:modified>
  <cp:revision>2</cp:revision>
  <dc:subject/>
  <dc:title>ПОЯСНИТЕЛЬНАЯ ЗАПИСКА</dc:title>
</cp:coreProperties>
</file>