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sz w:val="28"/>
          <w:szCs w:val="28"/>
        </w:rPr>
        <w:t>Северский район «</w:t>
      </w:r>
      <w:r>
        <w:rPr>
          <w:bCs/>
          <w:sz w:val="28"/>
        </w:rPr>
        <w:t>О списании основных средств, расположенных по        адресу: поселок городского типа Черноморский, улица Октябрьская, 2-4,</w:t>
      </w:r>
    </w:p>
    <w:p>
      <w:pPr>
        <w:pStyle w:val="Normal"/>
        <w:ind w:firstLine="708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находящихся в оперативном управлении МБОУ СОШ №21 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>пгт. Черноморского МО Северский район им. майора милиции</w:t>
      </w:r>
    </w:p>
    <w:p>
      <w:pPr>
        <w:pStyle w:val="Normal"/>
        <w:ind w:firstLine="708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ГУВД КК Енина С.Г.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на основании письма </w:t>
      </w:r>
      <w:r>
        <w:rPr>
          <w:sz w:val="28"/>
        </w:rPr>
        <w:t xml:space="preserve">муниципального бюджетного общеобразовательного учреждения средней общеобразовательной школы №21 поселка городского типа Черноморского муниципального образования Северский район имени майора милиции ГУВД Краснодарского края Енина Сергея Георгиевича от 26 июля 2023 года №201, </w:t>
      </w:r>
      <w:r>
        <w:rPr>
          <w:sz w:val="28"/>
          <w:szCs w:val="28"/>
        </w:rPr>
        <w:t xml:space="preserve">  акта о списании объектов нефинансовых активов от 24 июля 2023 года №1, технического заключения от 8 июня 2023 года, выданного АО «Северскаякапстрой» и в связи с тем, что  недвижимое имущество – сарай, литер Г4, площадью 18,9 кв.м.,</w:t>
      </w:r>
      <w:r>
        <w:rPr>
          <w:sz w:val="28"/>
        </w:rPr>
        <w:t xml:space="preserve"> год ввода 1949, находящееся в оперативном управлении муниципального бюджетного общеобразовательного учреждения средней общеобразовательной школы №21 поселка городского типа Черноморского муниципального образования Северский район имени майора милиции ГУВД Краснодарского края Енина Сергея Георгиевича, расположенное по адресу: Краснодарский край, Северский район, поселок городского типа Черноморский, улица Октябрьская, 2-4, </w:t>
      </w:r>
      <w:r>
        <w:rPr>
          <w:sz w:val="28"/>
          <w:szCs w:val="28"/>
        </w:rPr>
        <w:t>непригодно для дальнейшей эксплуатации, предлагаем рассмотреть вопрос о списании неиспользуемого общеобразовательной школой недвижимого имущества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    С.Н. Радь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58:00Z</dcterms:created>
  <dc:creator>user73</dc:creator>
  <dc:description/>
  <cp:keywords/>
  <dc:language>en-US</dc:language>
  <cp:lastModifiedBy>User</cp:lastModifiedBy>
  <cp:lastPrinted>2023-08-14T14:19:00Z</cp:lastPrinted>
  <dcterms:modified xsi:type="dcterms:W3CDTF">2023-09-05T07:58:00Z</dcterms:modified>
  <cp:revision>2</cp:revision>
  <dc:subject/>
  <dc:title>ПОЯСНИТЕЛЬНАЯ ЗАПИСКА</dc:title>
</cp:coreProperties>
</file>