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верский район «Об утверждении перечня свободных земельных участков для предоставления гражданам, имеющим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трех и более детей</w:t>
      </w:r>
      <w:r>
        <w:rPr>
          <w:sz w:val="28"/>
        </w:rPr>
        <w:t xml:space="preserve">»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Проект решения Совета муниципального образования Северский                        район «Об утверждении перечня свободных земельных участков для  предоставления гражданам, имеющим трех и более детей</w:t>
      </w:r>
      <w:r>
        <w:rPr>
          <w:sz w:val="28"/>
        </w:rPr>
        <w:t xml:space="preserve">» разработан для предоставления земельных участков гражданам, имеющим трех и более детей в собственность бесплатно, </w:t>
      </w:r>
      <w:r>
        <w:rPr>
          <w:sz w:val="28"/>
          <w:szCs w:val="28"/>
        </w:rPr>
        <w:t>в целях реализации 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                      (далее – Закон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ешением Совета муниципального образования Северский район от              </w:t>
      </w:r>
      <w:r>
        <w:rPr>
          <w:sz w:val="28"/>
          <w:szCs w:val="28"/>
        </w:rPr>
        <w:t>24 августа 2023 года №371 утвержден перечень 25 свободных земельных участков, предназначенных для предоставления гражданам, имеющим трех и более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земельные участки будут предоставлены гражданам, имеющим трех и более детей, на основании протокола комиссии, а в случае наличия </w:t>
      </w:r>
      <w:r>
        <w:rPr>
          <w:color w:val="000000"/>
          <w:spacing w:val="3"/>
          <w:sz w:val="28"/>
          <w:szCs w:val="28"/>
        </w:rPr>
        <w:t>оставшихся нераспределенными ввиду неявки заявителей для участия в процедуре распределения или ввиду отказа заявителей от предложенных земельных участков, на основании</w:t>
      </w:r>
      <w:r>
        <w:rPr>
          <w:sz w:val="28"/>
          <w:szCs w:val="28"/>
        </w:rPr>
        <w:t xml:space="preserve"> их заяв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ассиве с максимальной приближённостью к существующим объектам инфраструктуры в ст-це Калужской сформировано 52 свободных земельных участков, которые предлагаем включить в перечень для предоставления гражданам, имеющим трех и более де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о статьей 7 Закона необходимо утвердить новый перечень земельных участков и провести комиссию по их распреде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756 граждан, состоящих на учете в администрации муниципального образования Северский район, не обеспечены земельными участ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        С.Н.Радьк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47:00Z</dcterms:created>
  <dc:creator>user73</dc:creator>
  <dc:description/>
  <cp:keywords/>
  <dc:language>en-US</dc:language>
  <cp:lastModifiedBy>User</cp:lastModifiedBy>
  <cp:lastPrinted>2023-09-06T15:00:00Z</cp:lastPrinted>
  <dcterms:modified xsi:type="dcterms:W3CDTF">2023-09-07T08:47:00Z</dcterms:modified>
  <cp:revision>2</cp:revision>
  <dc:subject/>
  <dc:title>ПОЯСНИТЕЛЬНАЯ ЗАПИСКА</dc:title>
</cp:coreProperties>
</file>