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right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</w:t>
        <w:tab/>
        <w:tab/>
        <w:tab/>
        <w:t xml:space="preserve">                                              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Северский район от 22 декабря 2022 г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291 «О даче согласия администрации муниципального образования Северский район на заключение соглашений с  администрациями городских и сельских поселений Северского района о принятии муниципальным образованием Северский район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й и подведомственных им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3 год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</w:rPr>
        <w:t xml:space="preserve">В соответствии со статьей 25 Устава муниципального образования Северский район, на основании решени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овета Ильского городского поселения Северского района от 17 августа 2023 года № 267 </w:t>
      </w:r>
      <w:r>
        <w:rPr>
          <w:color w:val="000000"/>
          <w:sz w:val="28"/>
        </w:rPr>
        <w:t>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Внести изменения в решение Совета муниципального образования Северский район от 22 декабря 2022 года № 291  «О даче согласия администрации муниципального образования Северский район на заключение соглашений с  администрациями городских и сельских поселений Северского района о принятии муниципальным образованием Северский район части полномочий на определение поставщиков (подрядчиков, исполнителей) при осуществлении закупок товаров, работ, услуг  для обеспечения муниципальных нужд поселений и подведомственных им учреждений на 2023 год», изложив приложение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Контроль за выполнением настоящего решения возложить на                постоянную комиссию по вопросам экономики и бюдже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верский район</w:t>
        <w:tab/>
        <w:tab/>
        <w:t xml:space="preserve">                                                                  В.И.Захарченко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29:00Z</dcterms:created>
  <dc:creator>SovDep</dc:creator>
  <dc:description/>
  <cp:keywords/>
  <dc:language>en-US</dc:language>
  <cp:lastModifiedBy>User</cp:lastModifiedBy>
  <cp:lastPrinted>2022-10-11T12:00:00Z</cp:lastPrinted>
  <dcterms:modified xsi:type="dcterms:W3CDTF">2023-09-07T07:29:00Z</dcterms:modified>
  <cp:revision>2</cp:revision>
  <dc:subject/>
  <dc:title/>
</cp:coreProperties>
</file>