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ередаче нежилых помещений в здании, расположенн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адресу: станица Северская, улица Ленина, 132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му казенному учреждению соци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служивания Краснодарского края «Север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абилитационный центр для детей и подростков 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раниченными возможностями» в безвозмездное польз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694 Гражданского кодекса Российской Федерации, статьёй 17.1 Федерального закона от 26 июля 2006 года №135-ФЗ «О защите конкуренции»,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государственного казенного учреждения социального  обслуживания Краснодарского края «Северский реабилитационный центр для детей и подростков с ограниченными возможностями»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ередать нежилые помещения №7,8,9,10,11 в здании, расположенном по адресу: Краснодарский край, Северский район, станица Северская, улица Ленина, 132, находящиеся в казне муниципального образования Северский район, общей площадью 50,8 кв.м., в том числе  нежилое помещение №7 площадью 2,1 кв.м., №8 площадью 13,0 кв.м., №9  площадью 11,4 кв.м, №10 площадью 8,0 кв.м, №11  площадью 16,3 кв.м,  1-й этаж, в безвозмездное  пользование без перехода права собственности  </w:t>
      </w:r>
      <w:r>
        <w:rPr>
          <w:sz w:val="28"/>
        </w:rPr>
        <w:t>государственному казенному учреждени</w:t>
      </w:r>
      <w:r>
        <w:rPr>
          <w:sz w:val="28"/>
          <w:szCs w:val="28"/>
        </w:rPr>
        <w:t>ю</w:t>
      </w:r>
      <w:r>
        <w:rPr>
          <w:sz w:val="28"/>
        </w:rPr>
        <w:t xml:space="preserve"> социального обслуживания Краснодарского края «Северский реабилитационный  центр  для детей и подростков с ограниченными возможностями»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размещения сотрудников отделения психолого-педагогической реабилитации детей и подростков с ограниченными возможностями с 1 сентября 2023 года </w:t>
      </w:r>
      <w:r>
        <w:rPr>
          <w:sz w:val="28"/>
          <w:szCs w:val="28"/>
        </w:rPr>
        <w:t>сроком на 5 лет.</w:t>
      </w: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. Администрации муниципального образования Северский район заключить договор безвозмездного пользования нежилыми помещениями с государственным казенным учреждением социального обслуживания Краснодарского края «Северский реабилитационный центр для детей и подростков с ограниченными возможностями»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</w:t>
      </w:r>
      <w:r>
        <w:rPr>
          <w:sz w:val="28"/>
          <w:szCs w:val="28"/>
        </w:rPr>
        <w:t>редседатель Совета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Heading4"/>
        <w:ind w:left="0" w:right="27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68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00:00Z</dcterms:created>
  <dc:creator>Адм</dc:creator>
  <dc:description/>
  <cp:keywords/>
  <dc:language>en-US</dc:language>
  <cp:lastModifiedBy>User</cp:lastModifiedBy>
  <cp:lastPrinted>2023-09-01T10:05:00Z</cp:lastPrinted>
  <dcterms:modified xsi:type="dcterms:W3CDTF">2023-09-07T09:00:00Z</dcterms:modified>
  <cp:revision>2</cp:revision>
  <dc:subject/>
  <dc:title>Проект</dc:title>
</cp:coreProperties>
</file>