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ередаче недвижимого имущества, расположенного по адресу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ок городского типа Черноморский, улица Советская, 36/1, общественной организации «Федерация автомотоспор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верского района «М-93» в безвозмездное пользова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209, 215, 689, 690, 694 Гражданского кодекса Российской Федерации, статьей 17.1 Федерального закона от 26 июля 2006 года №135-ФЗ «О защите конкуренции», пунктом 5 части 1 статьи 25 </w:t>
      </w:r>
      <w:r>
        <w:rPr>
          <w:color w:val="000000"/>
          <w:sz w:val="28"/>
          <w:szCs w:val="28"/>
        </w:rPr>
        <w:t>Устава муниципального образования Северский район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м о порядке управления и распоряжения объектами муниципальной собственности муниципального образования Северский район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ым решением Совета муниципального образования Северский район от 23 сентября 2021 года №126, на основании письма общественно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bookmarkStart w:id="0" w:name="_Hlk132184420"/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Федерация автомотоспор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верского района «М-93» </w:t>
      </w:r>
      <w:bookmarkEnd w:id="0"/>
      <w:r>
        <w:rPr>
          <w:color w:val="000000"/>
          <w:sz w:val="28"/>
          <w:szCs w:val="28"/>
        </w:rPr>
        <w:t xml:space="preserve">             от 13 июня 2023 года б/н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 муниципального образования Северский район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недвижимое имущество, находящееся в казне муниципального образования Северский район, расположенное по адресу: поселок городского типа Черноморский, улица Советская, 36/1, общей площадью 186,1 кв.м, в т.ч. здание секции «Картинг» Литер А,а, общей площадью 104,3 кв.м, гараж Литер Б, общей площадью 65,1 кв.м, гараж Литер В, общей площадью 16,7 кв.м, ограждение здания секции «Картинг», спорт-техника Картинг «АКУ-89», спорт-техника Картинг «Пионер» - 4 шт, спорт-техника Шасси ШКС 90 - 2шт, в безвозмездное пользование общественной организации «Федерация автомотоспорта Северского района «М-93» сроком на 5 лет для проведения занятий картингом.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Администрации муниципального образования Северский район заключить договор безвозмездного пользования недвижимым имуществом с общественной организацией «Федерация автомотоспорта Северского района «М-93»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4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08:00Z</dcterms:created>
  <dc:creator>Адм</dc:creator>
  <dc:description/>
  <cp:keywords/>
  <dc:language>en-US</dc:language>
  <cp:lastModifiedBy>User</cp:lastModifiedBy>
  <cp:lastPrinted>2023-08-23T17:52:00Z</cp:lastPrinted>
  <dcterms:modified xsi:type="dcterms:W3CDTF">2023-09-07T06:08:00Z</dcterms:modified>
  <cp:revision>2</cp:revision>
  <dc:subject/>
  <dc:title>Проект</dc:title>
</cp:coreProperties>
</file>