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АБЛИЦА ПОПРАВОК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 проекту решения Совета муниципального образования 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решение Совета муниципального образования Северский район от 22 декабря 2022 года № 291 «О даче согласия администрации муниципального образования Северский район на заключение соглашений с  администрациями городских сельских и поселений Северского района о принятии муниципальным образованием Северский район части полномочий на определение поставщиков (подрядчиков, исполнителей) при осуществлении закупок товаров, работ, услуг  для обеспечения муниципальных нужд поселений и подведомственных им учреждений на 2023 год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5529"/>
        <w:gridCol w:w="1846"/>
      </w:tblGrid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ующая редакция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емые измен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пское 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пское  городское посел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ь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18,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ьское городское посел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морское город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морское городское поселение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ое сельское посел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ское сельское посел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ое сельское посел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ское сельское посел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митрие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митриевское сельское посел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ое сельское посел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е сельское посел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бановское сельское посел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1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закупк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ых нужд                </w:t>
        <w:tab/>
        <w:tab/>
        <w:tab/>
        <w:tab/>
        <w:tab/>
        <w:tab/>
        <w:tab/>
        <w:tab/>
        <w:t xml:space="preserve">                      О.Н.Ляшко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993" w:right="776" w:gutter="0" w:header="720" w:top="776" w:footer="72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34:00Z</dcterms:created>
  <dc:creator>voshod</dc:creator>
  <dc:description/>
  <cp:keywords/>
  <dc:language>en-US</dc:language>
  <cp:lastModifiedBy>User</cp:lastModifiedBy>
  <cp:lastPrinted>2022-10-14T11:12:00Z</cp:lastPrinted>
  <dcterms:modified xsi:type="dcterms:W3CDTF">2023-09-07T07:34:00Z</dcterms:modified>
  <cp:revision>2</cp:revision>
  <dc:subject/>
  <dc:title> </dc:title>
</cp:coreProperties>
</file>